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И.о. первого заместителя директора – главного инженера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И.В. Симонов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3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: ВЛ-0,4кВ, ВЛ-10кВ. Строительство: ВЛ-0,4 кВ,         ВЛ-10кВ, ТП-10/0,4кВ. Монтаж ЛР-10кВ,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93 Льготники Северная зона-2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ецкой Сергей Васильевич (Договор № 42165739 (СЭС-5382)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тюхин Евгений Викторович (Договор № 42294771 (СЭС-6036)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68"/>
        <w:gridCol w:w="2554"/>
        <w:gridCol w:w="3358"/>
      </w:tblGrid>
      <w:tr>
        <w:trPr>
          <w:trHeight w:val="171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нецкой Сергей Василь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уденокский сельсовет, д. Студено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040501:87</w:t>
            </w:r>
          </w:p>
        </w:tc>
      </w:tr>
      <w:tr>
        <w:trPr>
          <w:trHeight w:val="88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тюхин Евгений Виктор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районе границы с Орловской областью и автодороги Железногорск-Дмитровс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427</w:t>
            </w:r>
          </w:p>
        </w:tc>
      </w:tr>
      <w:tr>
        <w:trPr>
          <w:trHeight w:val="189" w:hRule="atLeast"/>
        </w:trPr>
        <w:tc>
          <w:tcPr>
            <w:tcW w:w="100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bookmarkStart w:id="0" w:name="_Hlk125982769"/>
      <w:r>
        <w:rPr>
          <w:sz w:val="26"/>
          <w:szCs w:val="26"/>
        </w:rPr>
        <w:t>реконструкция существующей ВЛ-0,4 кВ № 1 в части монтажа ответвительной арматуры в точке врезки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10кВ №14 в части монтажа ответвительной арматуры в точке врезк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Строительство: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10кВ общей протяженностью 0,3 км;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0,49 км;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02 км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установкой средств коммерческого учёта электрической энергии (мощности).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Строительство трансформаторной подстанции киоскового типа с одним силовым трансформатором мощностью 160кВА в кол. 1 шт.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Монтаж линейного разъединителя 10кВ в кол. 2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в кол. 1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в кол. 1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Этапность проект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: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20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6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6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6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6"/>
        </w:numPr>
        <w:tabs>
          <w:tab w:val="clear" w:pos="1701"/>
          <w:tab w:val="left" w:pos="708" w:leader="none"/>
        </w:tabs>
        <w:spacing w:lineRule="auto" w:line="240"/>
        <w:ind w:left="0" w:right="0"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Максимальная присоединяемая мощность – до 15 кВт.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lang w:val="en-US"/>
        </w:rPr>
        <w:t>III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18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18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18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18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18"/>
        </w:numPr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Style17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18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 </w:t>
      </w:r>
    </w:p>
    <w:p>
      <w:pPr>
        <w:pStyle w:val="Style17"/>
        <w:numPr>
          <w:ilvl w:val="0"/>
          <w:numId w:val="23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23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18"/>
        </w:numPr>
        <w:suppressAutoHyphens w:val="true"/>
        <w:spacing w:lineRule="auto" w:line="276"/>
        <w:ind w:left="0" w:right="0" w:firstLine="720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18"/>
        </w:numPr>
        <w:suppressAutoHyphens w:val="true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18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8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18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18"/>
        </w:numPr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0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0" w:leader="none"/>
          <w:tab w:val="left" w:pos="1560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560" w:leader="none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560" w:leader="none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ВЛ-10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еконструкция существующей ВЛ-10кВ №14 в части монтажа ответвительной арматуры в точке врезк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оительство ВЛ-10кВ.</w:t>
      </w:r>
    </w:p>
    <w:p>
      <w:pPr>
        <w:pStyle w:val="TextBodyIndent"/>
        <w:tabs>
          <w:tab w:val="clear" w:pos="708"/>
          <w:tab w:val="left" w:pos="1560" w:leader="none"/>
        </w:tabs>
        <w:ind w:left="39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>Z46-ТР 4229477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blHeader w:val="true"/>
          <w:trHeight w:val="4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>
          <w:trHeight w:val="4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>
          <w:trHeight w:val="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 до 100 (определить при проектировании)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да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пределить при проектировании</w:t>
            </w:r>
          </w:p>
        </w:tc>
      </w:tr>
      <w:tr>
        <w:trPr>
          <w:trHeight w:val="6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8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701" w:leader="none"/>
        </w:tabs>
        <w:suppressAutoHyphens w:val="tru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ВЛ-0,4кВ.</w:t>
      </w:r>
    </w:p>
    <w:p>
      <w:pPr>
        <w:pStyle w:val="TextBodyIndent"/>
        <w:tabs>
          <w:tab w:val="clear" w:pos="708"/>
          <w:tab w:val="left" w:pos="1560" w:leader="none"/>
        </w:tabs>
        <w:ind w:left="39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>Z46-ТР 42165739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>Z46-ТР 4229477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6"/>
                <w:szCs w:val="26"/>
              </w:rPr>
              <w:t>0,49 км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 км - спуски до ВПУ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уществующей ВЛ-0,4кВ №1 в части монтажа ответвительной арматуры в точке врезк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ТП-10/0,4кВ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рансформаторной подстанции киоскового типа с одним силовым трансформатором мощностью 160кВА, в кол. 1 ш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Z46-ТР</w:t>
      </w:r>
      <w:r>
        <w:rPr/>
        <w:t xml:space="preserve"> 4229477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5"/>
        <w:gridCol w:w="914"/>
        <w:gridCol w:w="142"/>
        <w:gridCol w:w="840"/>
        <w:gridCol w:w="436"/>
        <w:gridCol w:w="2693"/>
        <w:gridCol w:w="2268"/>
      </w:tblGrid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</w:t>
            </w:r>
          </w:p>
        </w:tc>
      </w:tr>
      <w:tr>
        <w:trPr>
          <w:trHeight w:val="49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ТП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упиковая</w:t>
            </w:r>
          </w:p>
        </w:tc>
      </w:tr>
      <w:tr>
        <w:trPr>
          <w:trHeight w:val="41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 КТП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осковая</w:t>
            </w:r>
          </w:p>
        </w:tc>
      </w:tr>
      <w:tr>
        <w:trPr>
          <w:trHeight w:val="3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ВН/НН,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0/0,4 </w:t>
            </w:r>
          </w:p>
        </w:tc>
      </w:tr>
      <w:tr>
        <w:trPr>
          <w:trHeight w:val="84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60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епень защиты оболочки по ГОСТ 14254-96, не мене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 xml:space="preserve">IP </w:t>
            </w:r>
            <w:r>
              <w:rPr>
                <w:sz w:val="26"/>
                <w:szCs w:val="26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сота установки над уровнем моря, м, не боле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</w:tr>
      <w:tr>
        <w:trPr>
          <w:trHeight w:val="34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ансформатор в комплекте поставки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35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трансформаторо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а В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душный</w:t>
            </w:r>
          </w:p>
        </w:tc>
      </w:tr>
      <w:tr>
        <w:trPr>
          <w:trHeight w:val="82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ввода НН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 заглушкой воздушного ввода 0,4 кВ в комплекте поставки</w:t>
            </w:r>
          </w:p>
        </w:tc>
      </w:tr>
      <w:tr>
        <w:trPr>
          <w:trHeight w:val="421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идор обслужи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В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НН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оприемник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7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  <w:sz w:val="26"/>
                <w:szCs w:val="26"/>
                <w:lang w:eastAsia="ru-RU"/>
              </w:rPr>
              <w:t>толщиной   не менее 2,5 мм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58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краска КТП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trHeight w:val="124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оготип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2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апирающие устройства, уплотнения, козырь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18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вери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ыша КТП в съемном исполнен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5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2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ебования к  безопасност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428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6"/>
                <w:szCs w:val="26"/>
                <w:lang w:eastAsia="ru-RU"/>
              </w:rPr>
              <w:t xml:space="preserve"> Д</w:t>
            </w:r>
            <w:r>
              <w:rPr>
                <w:color w:val="000000"/>
                <w:sz w:val="26"/>
                <w:szCs w:val="26"/>
                <w:lang w:eastAsia="ru-RU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181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я  контроля нагрева контактных соединений в РУ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ловой трансформатор</w:t>
            </w:r>
          </w:p>
        </w:tc>
      </w:tr>
      <w:tr>
        <w:trPr>
          <w:trHeight w:val="48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трансформатор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яный герметичный </w:t>
            </w:r>
          </w:p>
        </w:tc>
      </w:tr>
      <w:tr>
        <w:trPr>
          <w:trHeight w:val="43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ая мощность, к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trHeight w:val="39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астота, Гц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484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обмоток, кВ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(6)</w:t>
            </w:r>
          </w:p>
        </w:tc>
      </w:tr>
      <w:tr>
        <w:trPr>
          <w:trHeight w:val="352" w:hRule="atLeast"/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</w:t>
            </w:r>
          </w:p>
        </w:tc>
      </w:tr>
      <w:tr>
        <w:trPr>
          <w:trHeight w:val="39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хема и группа соединения обмото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85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особ и диапазон регулирования на стороне ВН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БВ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±2</w:t>
            </w:r>
            <w:r>
              <w:rPr>
                <w:sz w:val="26"/>
                <w:szCs w:val="26"/>
                <w:lang w:val="en-US" w:eastAsia="ru-RU"/>
              </w:rPr>
              <w:t>x</w:t>
            </w:r>
            <w:r>
              <w:rPr>
                <w:sz w:val="26"/>
                <w:szCs w:val="26"/>
                <w:lang w:eastAsia="ru-RU"/>
              </w:rPr>
              <w:t xml:space="preserve">2,5 </w:t>
            </w:r>
            <w:r>
              <w:rPr>
                <w:sz w:val="26"/>
                <w:szCs w:val="26"/>
                <w:lang w:val="en-US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тери ХХ, Вт, не более*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Х2  согласно стандарт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eastAsia="ru-RU"/>
              </w:rPr>
              <w:t>СТО 34.01-3.2-011-2017</w:t>
            </w:r>
            <w:r>
              <w:rPr>
                <w:i/>
                <w:sz w:val="26"/>
                <w:szCs w:val="26"/>
                <w:lang w:val="en-US" w:eastAsia="ru-RU"/>
              </w:rPr>
              <w:t xml:space="preserve"> </w:t>
            </w:r>
          </w:p>
        </w:tc>
      </w:tr>
      <w:tr>
        <w:trPr>
          <w:trHeight w:val="94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тери КЗ, Вт, не более*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К2 согласно стандарту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СТО 34.01-3.2-011-2017 </w:t>
            </w:r>
          </w:p>
        </w:tc>
      </w:tr>
      <w:tr>
        <w:trPr>
          <w:trHeight w:val="57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 по ГОСТ1515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1</w:t>
            </w:r>
          </w:p>
        </w:tc>
      </w:tr>
      <w:tr>
        <w:trPr>
          <w:trHeight w:val="53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ебования к электрической прочност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 1516.1</w:t>
            </w:r>
          </w:p>
        </w:tc>
      </w:tr>
      <w:tr>
        <w:trPr>
          <w:trHeight w:val="58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лоуказатель, термометр, клапан сброса давления</w:t>
            </w:r>
          </w:p>
        </w:tc>
      </w:tr>
      <w:tr>
        <w:trPr>
          <w:trHeight w:val="83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эксплуатации до первого ремонта, не менее ле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службы, ле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56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исоединение к шинам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ВН</w:t>
            </w:r>
          </w:p>
        </w:tc>
      </w:tr>
      <w:tr>
        <w:trPr>
          <w:trHeight w:val="47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защитного аппарата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хранитель</w:t>
            </w:r>
          </w:p>
        </w:tc>
      </w:tr>
      <w:tr>
        <w:trPr>
          <w:trHeight w:val="42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42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отключения, 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,5</w:t>
            </w:r>
          </w:p>
        </w:tc>
      </w:tr>
      <w:tr>
        <w:trPr>
          <w:trHeight w:val="39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термической стойкости, кА, не менее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электродинамической стойкости, кА, не менее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</w:tr>
      <w:tr>
        <w:trPr>
          <w:trHeight w:val="429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trHeight w:val="42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10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люминиевые шины </w:t>
            </w:r>
          </w:p>
        </w:tc>
      </w:tr>
      <w:tr>
        <w:trPr>
          <w:trHeight w:val="413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10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НН</w:t>
            </w:r>
          </w:p>
        </w:tc>
      </w:tr>
      <w:tr>
        <w:trPr>
          <w:trHeight w:val="381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ированные алюминиевые шины</w:t>
            </w:r>
          </w:p>
        </w:tc>
      </w:tr>
      <w:tr>
        <w:trPr>
          <w:trHeight w:val="41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рфоровые опорные изоляторы </w:t>
            </w:r>
          </w:p>
        </w:tc>
      </w:tr>
      <w:tr>
        <w:trPr>
          <w:trHeight w:val="420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исло отходящих линий (с учетом расширен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ного коммутационного аппара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345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вводного аппарата, 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</w:tr>
      <w:tr>
        <w:trPr>
          <w:trHeight w:val="1588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оммутационного аппарата отходящих ли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974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42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ходящие лин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69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возможность расширения на 3 присоединения</w:t>
            </w:r>
          </w:p>
        </w:tc>
      </w:tr>
      <w:tr>
        <w:trPr>
          <w:trHeight w:val="926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вво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84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59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ниторинг КЭ в РУНН (вв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еммная коробка для подключения СИ ПКЭ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олжна быть соединена с «нулем». </w:t>
            </w:r>
            <w:r>
              <w:rPr>
                <w:sz w:val="26"/>
                <w:szCs w:val="26"/>
                <w:lang w:eastAsia="ru-RU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отходящие ли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68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1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четчик электрической энергии 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требования к электросчетчикам приведены в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82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78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1846" w:hRule="atLeast"/>
          <w:cantSplit w:val="true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полнительные треб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нести на ТП диспетчерское наимен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водник в комплекте для соединения нулевого вывода тра-ра с контуром заземления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личие в комплекте замка Генодмана </w:t>
            </w:r>
          </w:p>
        </w:tc>
      </w:tr>
    </w:tbl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кВ,</w:t>
      </w:r>
      <w:r>
        <w:rPr>
          <w:bCs/>
          <w:iCs/>
          <w:szCs w:val="26"/>
        </w:rPr>
        <w:t xml:space="preserve"> размещение трансформаторных подстанций 10/0,4кВ вне центра нагрузок должно быть обосновано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/0,4кВ от перенапряжений осуществить ограничителями перенапряжений 10кВ и 0,4кВ в соответствии с СТО 56947007-29.240.02.001-2008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ТП-10/0,4кВ (СТП-10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кВ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РУ-0,4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ные требования к ЛР-10к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709" w:hanging="0"/>
        <w:jc w:val="both"/>
        <w:rPr/>
      </w:pPr>
      <w:r>
        <w:rPr>
          <w:sz w:val="26"/>
          <w:szCs w:val="26"/>
          <w:lang w:eastAsia="ru-RU"/>
        </w:rPr>
        <w:t>Монтаж ЛР-10кВ в кол. 2 ш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709" w:hanging="0"/>
        <w:jc w:val="both"/>
        <w:rPr/>
      </w:pPr>
      <w:r>
        <w:rPr>
          <w:bCs/>
          <w:iCs/>
          <w:sz w:val="26"/>
          <w:szCs w:val="26"/>
        </w:rPr>
        <w:t>Z46-ТР 4229477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 15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numPr>
          <w:ilvl w:val="2"/>
          <w:numId w:val="24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634" w:leader="none"/>
          <w:tab w:val="left" w:pos="8789" w:leader="none"/>
        </w:tabs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в кол. 2 ш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Z46-ТР 42294771 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в кол. 1 ш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/>
      </w:pPr>
      <w:r>
        <w:rPr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65739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560" w:leader="none"/>
        </w:tabs>
        <w:suppressAutoHyphens w:val="true"/>
        <w:spacing w:lineRule="auto" w:line="276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.</w:t>
      </w:r>
    </w:p>
    <w:p>
      <w:pPr>
        <w:pStyle w:val="Style17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21"/>
        </w:numPr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bookmarkStart w:id="1" w:name="_Ref480380245"/>
      <w:bookmarkEnd w:id="1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21"/>
        </w:numPr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313"/>
        <w:tabs>
          <w:tab w:val="clear" w:pos="708"/>
          <w:tab w:val="left" w:pos="993" w:leader="none"/>
        </w:tabs>
        <w:suppressAutoHyphens w:val="true"/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bookmarkStart w:id="2" w:name="_Ref480380245"/>
      <w:bookmarkEnd w:id="2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21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21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21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21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в течение 120 календарных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left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left"/>
        <w:rPr>
          <w:bCs/>
          <w:iCs/>
          <w:sz w:val="26"/>
          <w:szCs w:val="26"/>
        </w:rPr>
      </w:pPr>
      <w:r>
        <w:rPr>
          <w:sz w:val="26"/>
          <w:szCs w:val="26"/>
        </w:rPr>
        <w:t>Форма и порядок оплаты: 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/>
      </w:pPr>
      <w:bookmarkStart w:id="3" w:name="_Hlk120089262"/>
      <w:bookmarkEnd w:id="3"/>
      <w:r>
        <w:rPr>
          <w:sz w:val="26"/>
          <w:szCs w:val="26"/>
        </w:rPr>
        <w:t>Начальник Управления технологического                                        М.В. Филипк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оединения и перспективного развития </w:t>
      </w:r>
      <w:r>
        <w:rPr>
          <w:sz w:val="26"/>
          <w:szCs w:val="26"/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_Hlk120089262"/>
      <w:bookmarkStart w:id="5" w:name="_Hlk120089262"/>
      <w:bookmarkEnd w:id="5"/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устина Е.А.</w:t>
      </w:r>
    </w:p>
    <w:p>
      <w:pPr>
        <w:pStyle w:val="Normal"/>
        <w:rPr/>
      </w:pPr>
      <w:r>
        <w:rPr/>
        <w:t>55-70-37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24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37:00Z</dcterms:created>
  <dc:creator>Ерёмин</dc:creator>
  <dc:description/>
  <cp:keywords/>
  <dc:language>en-US</dc:language>
  <cp:lastModifiedBy>Мишустина Екатерина Александровна</cp:lastModifiedBy>
  <cp:lastPrinted>2023-02-03T09:14:00Z</cp:lastPrinted>
  <dcterms:modified xsi:type="dcterms:W3CDTF">2023-04-26T08:1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